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align>center</wp:align>
                </wp:positionV>
                <wp:extent cx="7560310" cy="10687685"/>
                <wp:effectExtent l="0" t="0" r="0" b="0"/>
                <wp:wrapNone/>
                <wp:docPr id="1" name="Frame1"/>
                <a:graphic xmlns:a="http://schemas.openxmlformats.org/drawingml/2006/main">
                  <a:graphicData uri="http://schemas.microsoft.com/office/word/2010/wordprocessingShape">
                    <wps:wsp>
                      <wps:cNvSpPr txBox="1"/>
                      <wps:spPr>
                        <a:xfrm>
                          <a:off x="0" y="0"/>
                          <a:ext cx="7560310" cy="10687685"/>
                        </a:xfrm>
                        <a:prstGeom prst="rect"/>
                        <a:solidFill>
                          <a:srgbClr val="FFFFFF"/>
                        </a:solidFill>
                      </wps:spPr>
                      <wps:txbx>
                        <w:txbxContent>
                          <w:p>
                            <w:pPr>
                              <w:pStyle w:val="Normal"/>
                              <w:widowControl/>
                              <w:bidi w:val="0"/>
                              <w:spacing w:lineRule="auto" w:line="276" w:before="0" w:after="200"/>
                              <w:rPr/>
                            </w:pPr>
                            <w:r>
                              <w:rPr>
                                <w:rFonts w:cs="Cambria" w:ascii="Cambria" w:hAnsi="Cambria"/>
                                <w:color w:val="E6EED5"/>
                                <w:sz w:val="72"/>
                                <w:szCs w:val="72"/>
                              </w:rPr>
                              <w:t>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u w:val="single"/>
                              </w:rPr>
                              <w:t>чсмитьбюйцукенгшщзхъфывапролджэячс</w:t>
                            </w:r>
                            <w:r>
                              <w:rPr>
                                <w:rFonts w:cs="Cambria" w:ascii="Cambria" w:hAnsi="Cambria"/>
                                <w:color w:val="E6EED5"/>
                                <w:sz w:val="72"/>
                                <w:szCs w:val="72"/>
                              </w:rPr>
                              <w:t>укенгшщзхъфывапролджэячс</w:t>
                            </w:r>
                          </w:p>
                        </w:txbxContent>
                      </wps:txbx>
                      <wps:bodyPr anchor="t" lIns="92075" tIns="46355" rIns="92075" bIns="46355">
                        <a:noAutofit/>
                      </wps:bodyPr>
                    </wps:wsp>
                  </a:graphicData>
                </a:graphic>
              </wp:anchor>
            </w:drawing>
          </mc:Choice>
          <mc:Fallback>
            <w:pict>
              <v:rect fillcolor="#FFFFFF" style="position:absolute;rotation:-0;width:595.3pt;height:841.55pt;mso-wrap-distance-left:9.05pt;mso-wrap-distance-right:9.05pt;mso-wrap-distance-top:0pt;mso-wrap-distance-bottom:0pt;margin-top:0.2pt;mso-position-vertical:center;mso-position-vertical-relative:page;margin-left:0pt;mso-position-horizontal:center;mso-position-horizontal-relative:page">
                <v:textbox inset="0.100694444444444in,0.0506944444444444in,0.100694444444444in,0.0506944444444444in">
                  <w:txbxContent>
                    <w:p>
                      <w:pPr>
                        <w:pStyle w:val="Normal"/>
                        <w:widowControl/>
                        <w:bidi w:val="0"/>
                        <w:spacing w:lineRule="auto" w:line="276" w:before="0" w:after="200"/>
                        <w:rPr/>
                      </w:pPr>
                      <w:r>
                        <w:rPr>
                          <w:rFonts w:cs="Cambria" w:ascii="Cambria" w:hAnsi="Cambria"/>
                          <w:color w:val="E6EED5"/>
                          <w:sz w:val="72"/>
                          <w:szCs w:val="72"/>
                        </w:rPr>
                        <w:t>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rFonts w:cs="Cambria" w:ascii="Cambria" w:hAnsi="Cambria"/>
                          <w:color w:val="E6EED5"/>
                          <w:sz w:val="72"/>
                          <w:szCs w:val="72"/>
                          <w:u w:val="single"/>
                        </w:rPr>
                        <w:t>чсмитьбюйцукенгшщзхъфывапролджэячс</w:t>
                      </w:r>
                      <w:r>
                        <w:rPr>
                          <w:rFonts w:cs="Cambria" w:ascii="Cambria" w:hAnsi="Cambria"/>
                          <w:color w:val="E6EED5"/>
                          <w:sz w:val="72"/>
                          <w:szCs w:val="72"/>
                        </w:rPr>
                        <w:t>укенгшщзхъфывапролджэячс</w:t>
                      </w:r>
                    </w:p>
                  </w:txbxContent>
                </v:textbox>
                <w10:wrap type="none"/>
              </v:rect>
            </w:pict>
          </mc:Fallback>
        </mc:AlternateContent>
      </w:r>
    </w:p>
    <w:p>
      <w:pPr>
        <w:pStyle w:val="Normal"/>
        <w:rPr/>
      </w:pPr>
      <w:r>
        <w:rPr/>
      </w:r>
    </w:p>
    <w:tbl>
      <w:tblPr>
        <w:tblW w:w="3750" w:type="pct"/>
        <w:jc w:val="center"/>
        <w:tblInd w:w="0" w:type="dxa"/>
        <w:tblLayout w:type="fixed"/>
        <w:tblCellMar>
          <w:top w:w="0" w:type="dxa"/>
          <w:left w:w="108" w:type="dxa"/>
          <w:bottom w:w="0" w:type="dxa"/>
          <w:right w:w="108" w:type="dxa"/>
        </w:tblCellMar>
      </w:tblPr>
      <w:tblGrid>
        <w:gridCol w:w="7016"/>
      </w:tblGrid>
      <w:tr>
        <w:trPr>
          <w:trHeight w:val="3770" w:hRule="atLeast"/>
        </w:trPr>
        <w:tc>
          <w:tcPr>
            <w:tcW w:w="7016"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Style18"/>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ЮВАО г. Москвы</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t>Выхино</w:t>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t>ГОУСОШ №355</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sz w:val="48"/>
                <w:szCs w:val="48"/>
              </w:rPr>
            </w:pPr>
            <w:r>
              <w:rPr>
                <w:rFonts w:cs="Times New Roman" w:ascii="Times New Roman" w:hAnsi="Times New Roman"/>
                <w:b/>
                <w:sz w:val="48"/>
                <w:szCs w:val="48"/>
              </w:rPr>
              <w:t xml:space="preserve">Проект по истории отечества на тему </w:t>
            </w:r>
          </w:p>
          <w:p>
            <w:pPr>
              <w:pStyle w:val="Style18"/>
              <w:jc w:val="center"/>
              <w:rPr>
                <w:rFonts w:ascii="Times New Roman" w:hAnsi="Times New Roman" w:cs="Times New Roman"/>
                <w:b/>
                <w:b/>
                <w:sz w:val="48"/>
                <w:szCs w:val="48"/>
              </w:rPr>
            </w:pPr>
            <w:r>
              <w:rPr>
                <w:rFonts w:cs="Times New Roman" w:ascii="Times New Roman" w:hAnsi="Times New Roman"/>
                <w:b/>
                <w:sz w:val="48"/>
                <w:szCs w:val="48"/>
              </w:rPr>
              <w:t xml:space="preserve">     “</w:t>
            </w:r>
            <w:r>
              <w:rPr>
                <w:rFonts w:cs="Times New Roman" w:ascii="Times New Roman" w:hAnsi="Times New Roman"/>
                <w:b/>
                <w:sz w:val="48"/>
                <w:szCs w:val="48"/>
              </w:rPr>
              <w:t>Зверства Нацизма”</w:t>
            </w:r>
          </w:p>
          <w:p>
            <w:pPr>
              <w:pStyle w:val="Style18"/>
              <w:jc w:val="center"/>
              <w:rPr>
                <w:rFonts w:ascii="Times New Roman" w:hAnsi="Times New Roman" w:cs="Times New Roman"/>
                <w:b/>
                <w:b/>
                <w:sz w:val="48"/>
                <w:szCs w:val="48"/>
              </w:rPr>
            </w:pPr>
            <w:r>
              <w:rPr>
                <w:rFonts w:cs="Times New Roman" w:ascii="Times New Roman" w:hAnsi="Times New Roman"/>
                <w:b/>
                <w:sz w:val="48"/>
                <w:szCs w:val="48"/>
              </w:rPr>
            </w:r>
          </w:p>
          <w:p>
            <w:pPr>
              <w:pStyle w:val="Style18"/>
              <w:jc w:val="center"/>
              <w:rPr>
                <w:rFonts w:ascii="Times New Roman" w:hAnsi="Times New Roman" w:cs="Times New Roman"/>
                <w:b/>
                <w:b/>
                <w:sz w:val="40"/>
                <w:szCs w:val="40"/>
              </w:rPr>
            </w:pPr>
            <w:r>
              <w:rPr>
                <w:rFonts w:cs="Times New Roman" w:ascii="Times New Roman" w:hAnsi="Times New Roman"/>
                <w:b/>
                <w:sz w:val="40"/>
                <w:szCs w:val="40"/>
              </w:rPr>
            </w:r>
          </w:p>
          <w:p>
            <w:pPr>
              <w:pStyle w:val="Style18"/>
              <w:jc w:val="center"/>
              <w:rPr>
                <w:rFonts w:ascii="Times New Roman" w:hAnsi="Times New Roman" w:cs="Times New Roman"/>
                <w:sz w:val="40"/>
                <w:szCs w:val="40"/>
              </w:rPr>
            </w:pPr>
            <w:r>
              <w:rPr>
                <w:rFonts w:cs="Times New Roman" w:ascii="Times New Roman" w:hAnsi="Times New Roman"/>
                <w:sz w:val="40"/>
                <w:szCs w:val="40"/>
              </w:rPr>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p>
          <w:p>
            <w:pPr>
              <w:pStyle w:val="Style18"/>
              <w:rPr>
                <w:rFonts w:ascii="Times New Roman" w:hAnsi="Times New Roman" w:cs="Times New Roman"/>
                <w:sz w:val="32"/>
                <w:szCs w:val="32"/>
              </w:rPr>
            </w:pPr>
            <w:r>
              <w:rPr>
                <w:rFonts w:cs="Times New Roman" w:ascii="Times New Roman" w:hAnsi="Times New Roman"/>
                <w:sz w:val="32"/>
                <w:szCs w:val="32"/>
              </w:rPr>
            </w:r>
          </w:p>
          <w:p>
            <w:pPr>
              <w:pStyle w:val="Style18"/>
              <w:rPr>
                <w:rFonts w:ascii="Times New Roman" w:hAnsi="Times New Roman" w:cs="Times New Roman"/>
                <w:sz w:val="24"/>
                <w:szCs w:val="24"/>
              </w:rPr>
            </w:pPr>
            <w:r>
              <w:rPr>
                <w:rFonts w:cs="Times New Roman" w:ascii="Times New Roman" w:hAnsi="Times New Roman"/>
                <w:sz w:val="24"/>
                <w:szCs w:val="24"/>
              </w:rPr>
              <w:t>Руководитель проекта                                Работу выполнил ученик</w:t>
            </w:r>
          </w:p>
          <w:p>
            <w:pPr>
              <w:pStyle w:val="Style18"/>
              <w:rPr>
                <w:rFonts w:ascii="Times New Roman" w:hAnsi="Times New Roman" w:cs="Times New Roman"/>
                <w:sz w:val="24"/>
                <w:szCs w:val="24"/>
              </w:rPr>
            </w:pPr>
            <w:r>
              <w:rPr>
                <w:rFonts w:cs="Times New Roman" w:ascii="Times New Roman" w:hAnsi="Times New Roman"/>
                <w:sz w:val="24"/>
                <w:szCs w:val="24"/>
              </w:rPr>
              <w:t xml:space="preserve">Федосова В.А.                                                 ученик 10 класса “А”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МХК                                                   ГОУ СОШ № 355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ев Александр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2009 г.</w:t>
            </w:r>
          </w:p>
        </w:tc>
      </w:tr>
    </w:tbl>
    <w:p>
      <w:pPr>
        <w:pStyle w:val="Normal"/>
        <w:rPr/>
      </w:pPr>
      <w:r>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1.Причины прихода к власти нацистов.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2. Сравнение войны на западе и войны в СССР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1 Идеология войны на западе, характер военных действи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2.2 Идеология войны на востоке, “Крестовый поход на восток” характер военных действи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 Обращение немецких солдат с мирным населением и военнопленны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1 Идеология и политика относительно мирного населения в СССР, обращение с мирным население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2 Обращение с военнопленным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3 Судьба советских еврее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4 Айнзацкоманды.</w:t>
      </w:r>
    </w:p>
    <w:p>
      <w:pPr>
        <w:pStyle w:val="Normal"/>
        <w:ind w:left="360" w:hanging="0"/>
        <w:jc w:val="both"/>
        <w:rPr/>
      </w:pPr>
      <w:r>
        <w:rPr>
          <w:rFonts w:cs="Times New Roman" w:ascii="Times New Roman" w:hAnsi="Times New Roman"/>
          <w:sz w:val="28"/>
          <w:szCs w:val="28"/>
        </w:rPr>
        <w:t xml:space="preserve">4. Сравнение действий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и Вермахта.</w:t>
      </w:r>
    </w:p>
    <w:p>
      <w:pPr>
        <w:pStyle w:val="Normal"/>
        <w:ind w:left="360" w:hanging="0"/>
        <w:jc w:val="both"/>
        <w:rPr/>
      </w:pPr>
      <w:r>
        <w:rPr>
          <w:rFonts w:cs="Times New Roman" w:ascii="Times New Roman" w:hAnsi="Times New Roman"/>
          <w:sz w:val="28"/>
          <w:szCs w:val="28"/>
        </w:rPr>
        <w:t xml:space="preserve">4.1  Действия и преступления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в СССР, идеологическая войн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4.2 Действия и преступления Вермахта в СССР.</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4.3 Анализ и сравнение действий деятельности двух военных структур.</w:t>
      </w:r>
    </w:p>
    <w:p>
      <w:pPr>
        <w:pStyle w:val="Normal"/>
        <w:ind w:left="360" w:hanging="0"/>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как военно-преступная организация. Все ли грехи на не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6. “Окончательное решение еврейского вопроса”, концентрационные лагеря на восточном фронт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6.1 Еврейский вопрос.</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6.2 Создание концентрационных лагерей и их деятельност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6.3 Судьба и участь узников концентрационных лагерей.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 Последствия ВОВ и второй мировой войн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1 Демографический кризис в Росси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7.2 Нацизм – как предостережение истории и урок человечеств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ыводы и ито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 xml:space="preserve">Зверства Нацизма. </w:t>
      </w:r>
    </w:p>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Введение</w:t>
      </w:r>
    </w:p>
    <w:p>
      <w:pPr>
        <w:pStyle w:val="Normal"/>
        <w:jc w:val="both"/>
        <w:rPr/>
      </w:pPr>
      <w:r>
        <w:rPr>
          <w:rFonts w:cs="Times New Roman" w:ascii="Times New Roman" w:hAnsi="Times New Roman"/>
          <w:sz w:val="28"/>
          <w:szCs w:val="28"/>
        </w:rPr>
        <w:t xml:space="preserve">К этому проекту меня подтолкнуло то что даже в наше время остается актуальной проблема нацизма. Я увлекаюсь историей  России. И мне больно видеть, как мои сверстники, забыв уроки прошлого, обращаются к нацистским идеям.  Может если они узнают больше из моего проекта, то изменят своё отношение к нацизму.  Я хочу показать, в этом проекте, насколько страшные идеи и цели были у нацистского лидера Адольфа Гитлера, что Национал – социализм не мог сделать мир и всех людей счастливыми теми методами, которыми пользовался фюрер. Меня подтолкнул вопрос о том, как в цивилизованном государстве центральной Европы такие люди как Гитлер и его сподвижники пришли к вершинам власти, и смогли безнаказанно вести политику тотального уничтожения других народов. Как немецкий народ мог без угрызения совести совершать такие злодеяния на акупированных земля? </w:t>
      </w:r>
    </w:p>
    <w:p>
      <w:pPr>
        <w:pStyle w:val="Normal"/>
        <w:jc w:val="both"/>
        <w:rPr/>
      </w:pPr>
      <w:r>
        <w:rPr>
          <w:rFonts w:cs="Times New Roman" w:ascii="Times New Roman" w:hAnsi="Times New Roman"/>
          <w:sz w:val="28"/>
          <w:szCs w:val="28"/>
        </w:rPr>
        <w:t xml:space="preserve">В данном проекте исследуются причины прихода нацистов к власти, идеологическая  политика </w:t>
      </w:r>
      <w:r>
        <w:rPr>
          <w:rFonts w:cs="Times New Roman" w:ascii="Times New Roman" w:hAnsi="Times New Roman"/>
          <w:sz w:val="28"/>
          <w:szCs w:val="28"/>
          <w:lang w:val="en-US"/>
        </w:rPr>
        <w:t>III</w:t>
      </w:r>
      <w:r>
        <w:rPr>
          <w:rFonts w:cs="Times New Roman" w:ascii="Times New Roman" w:hAnsi="Times New Roman"/>
          <w:sz w:val="28"/>
          <w:szCs w:val="28"/>
        </w:rPr>
        <w:t xml:space="preserve"> Рейха и Адольфа Гитлера. Исследование и сравнение действий солдат Вермахта и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идеологическая война национал-социализма с коммунизмом на восточном фронте.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как политическая сила и идеологические солдаты. Действия </w:t>
      </w:r>
      <w:r>
        <w:rPr>
          <w:rFonts w:cs="Times New Roman" w:ascii="Times New Roman" w:hAnsi="Times New Roman"/>
          <w:sz w:val="28"/>
          <w:szCs w:val="28"/>
          <w:lang w:val="en-US"/>
        </w:rPr>
        <w:t>SS</w:t>
      </w:r>
      <w:r>
        <w:rPr>
          <w:rFonts w:cs="Times New Roman" w:ascii="Times New Roman" w:hAnsi="Times New Roman"/>
          <w:sz w:val="28"/>
          <w:szCs w:val="28"/>
        </w:rPr>
        <w:t xml:space="preserve"> на восточном фронте, виноваты ли все? Обращение с людьми и военнопленными на восточном фронте. Обращение с людьми и военнопленными на восточном фронте. . Исследование действий и преступлений Айнзацгрупп. . Исследование принятия окончательного еврейского вопроса лидерами </w:t>
      </w:r>
      <w:r>
        <w:rPr>
          <w:rFonts w:cs="Times New Roman" w:ascii="Times New Roman" w:hAnsi="Times New Roman"/>
          <w:sz w:val="28"/>
          <w:szCs w:val="28"/>
          <w:lang w:val="en-US"/>
        </w:rPr>
        <w:t>III</w:t>
      </w:r>
      <w:r>
        <w:rPr>
          <w:rFonts w:cs="Times New Roman" w:ascii="Times New Roman" w:hAnsi="Times New Roman"/>
          <w:sz w:val="28"/>
          <w:szCs w:val="28"/>
        </w:rPr>
        <w:t xml:space="preserve"> Рейха, холокост на востоке. Концентрационные лагер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ь:  Исследовать бесчеловечную  деятельность немецких вооруженных сил на территориях оккупации в СССР.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помнить о жестокости нацизма новому покол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Исследовать причины прихода к власти в Германии нацистов.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Сравнить войну на западе с войной в СССР</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Исследовать обращение немецких солдат с мирным населением и военнопленными, сравнить с западным фронтом.</w:t>
      </w:r>
    </w:p>
    <w:p>
      <w:pPr>
        <w:pStyle w:val="Style17"/>
        <w:numPr>
          <w:ilvl w:val="0"/>
          <w:numId w:val="4"/>
        </w:numPr>
        <w:jc w:val="both"/>
        <w:rPr/>
      </w:pPr>
      <w:r>
        <w:rPr>
          <w:rFonts w:cs="Times New Roman" w:ascii="Times New Roman" w:hAnsi="Times New Roman"/>
          <w:sz w:val="28"/>
          <w:szCs w:val="28"/>
        </w:rPr>
        <w:t xml:space="preserve">Сравнить действия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и Вермахта в СССР.</w:t>
      </w:r>
    </w:p>
    <w:p>
      <w:pPr>
        <w:pStyle w:val="Style17"/>
        <w:numPr>
          <w:ilvl w:val="0"/>
          <w:numId w:val="4"/>
        </w:numPr>
        <w:jc w:val="both"/>
        <w:rPr/>
      </w:pPr>
      <w:r>
        <w:rPr>
          <w:rFonts w:cs="Times New Roman" w:ascii="Times New Roman" w:hAnsi="Times New Roman"/>
          <w:sz w:val="28"/>
          <w:szCs w:val="28"/>
        </w:rPr>
        <w:t xml:space="preserve">Исследовать долю вины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в злодеяниях нацизма, справедливы ли все обвинени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Исследование “Окончательного решения еврейского вопроса”,  причины появления и деятельность концентрационных лагерей.</w:t>
        <w:br/>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Исследование последствий Великой отечественной мировой войны и второй мировой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both"/>
        <w:rPr>
          <w:rFonts w:ascii="Times New Roman" w:hAnsi="Times New Roman" w:cs="Times New Roman"/>
          <w:b/>
          <w:b/>
          <w:sz w:val="32"/>
          <w:szCs w:val="32"/>
        </w:rPr>
      </w:pPr>
      <w:r>
        <w:rPr>
          <w:rFonts w:cs="Times New Roman" w:ascii="Times New Roman" w:hAnsi="Times New Roman"/>
          <w:b/>
          <w:sz w:val="32"/>
          <w:szCs w:val="32"/>
        </w:rPr>
        <w:t>Причины прихода к власти нацис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лесах восточной Польши, недалеко от нынешней границы с Россией лежат останки бетонного города. Во время второй мировой войны здесь на протяжении трех лет находилась резиденция одного из самых зловещих деятелей мировой истории. Этот человек говорил, что он и его партия создадут Рейх, который переживет все остальные империи. Здесь в “Волчьем Логове” в своей штаб квартире в Растенбурском лесу, который тогда был частью принадлежавшей Германии восточной Пруссии, Адольф Гитлер принимал решения определявшие ход второй мировой войны. Их результатом стали страдания и разрушения, которых еще не знала мировая история. Во второй мировой погибло 55 миллионов человек… Одних только Русских немцы захватили в плен пять миллионов человек. Из них выжило два миллиона. Во время Войны Гитлер санкционировал беспрецедентную в истории человечества политику тотального уничтожения целых народов. Все это было возможно, потому что  Германией правили Нацисты. Как же могло случиться, что культурная нация, живущая в центре Европы допустила, что бы такой человек и возглавляемая им партия пришли к власти? Лидеры нацистов объясняли это просто. Их приход к власти был неизбежен, его обеспечивало то что они называли сверхчеловеческими качествами своего вождя Адольфа Гитлера. Однако истинные причины прихода к власти нацистов гораздо сложнее и намного тревожней. Нацизм которому предстояло породить вторую мировую войну, сам был порождением первой. 11 ноября 1918 года к удивлению солдат на фронте война неожиданно закончилась. Среди многих немецких солдат вынужденных покинуть поле боя возник миф о том что им всадили нож в спину, что фронтовики и два миллиона погибших немцев преданны Марксистами и евреями которые породили раскол на родине. Возвращаясь в новую демократическую Германию, эти оставшиеся в живых солдаты несли с собой накопившуюся в них горечь со временем она то и породила нацизм в Баварии на юге Германии. Временные власти пользовались поддержкой таких офицеров регулярной армии сочувствовавших правым как капитан Эрнст Рём человек с простой философией “Так как я человек не зрелый и злой, война и хаос мне гораздо милей доброго буржуазного порядка” © Эрнст Рём. В 1919 году Рём вступил в крошечную рабочую партию. Здесь он познакомился с тридцатилетним ветераном первой мировой войны капралом Адольфом Гитлером человеком который разделял глубокую ненависть Рема к коммунистам и евреям. В Мюнхене Гитлер мало чем отличался от тысяч других фронтовиков не определенных занятий, ни постоянной работы у него не было. Однако всю ненависть и злобу которые вскипали при мысли о послевоенном позоре он научился выражать в страстных речах. Так популярность Гитлера с каждым годом росла. Немцы никак не могли забыть о поражении 1918 года. А экономическое положение в стране было катастрофическим. Люди бросались в радикальные крайности, одни шли в коммунистическую партию, другие в нацистскую. Но в 1932-1933 популярность в народе достигла своего апогея. И в 1933 году немецкие бизнесмены поддержали Нацистскую партию Гитлера а не коммунистов, потому что штурмовики Гитлера казались дисциплинированными и организованными. В 1933 году президент Гинденбург уступил пост канцлера Адольфу Гитлеру. Сразу после назначения Гитлера канцлером один из ближайших фронтовых товарищей Гинденбурга, генерал Людендорф написал президенту письмо – “Предсказываю вам, что этот отвратительный человек ввергнет наш Рейх в страшную бездн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сделать вывод, что приход к власти нацистов это стечение очень удачных обстоятельств, при которых таким людям как Гитлер, Гиммлер, Геринг, Геббельс, Борман и многим другим военным преступникам удалось прийти к власти даже в культурном государстве центральной Европ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rPr>
          <w:rFonts w:ascii="Times New Roman" w:hAnsi="Times New Roman" w:cs="Times New Roman"/>
          <w:b/>
          <w:b/>
          <w:sz w:val="32"/>
          <w:szCs w:val="32"/>
        </w:rPr>
      </w:pPr>
      <w:r>
        <w:rPr>
          <w:rFonts w:cs="Times New Roman" w:ascii="Times New Roman" w:hAnsi="Times New Roman"/>
          <w:b/>
          <w:sz w:val="32"/>
          <w:szCs w:val="32"/>
        </w:rPr>
        <w:t>Сравнение войны на Западе и войны в СССР.</w:t>
      </w:r>
    </w:p>
    <w:p>
      <w:pPr>
        <w:pStyle w:val="Style17"/>
        <w:numPr>
          <w:ilvl w:val="1"/>
          <w:numId w:val="2"/>
        </w:numPr>
        <w:rPr>
          <w:rFonts w:ascii="Times New Roman" w:hAnsi="Times New Roman" w:cs="Times New Roman"/>
          <w:b/>
          <w:b/>
          <w:sz w:val="28"/>
          <w:szCs w:val="28"/>
        </w:rPr>
      </w:pPr>
      <w:r>
        <w:rPr>
          <w:rFonts w:cs="Times New Roman" w:ascii="Times New Roman" w:hAnsi="Times New Roman"/>
          <w:b/>
          <w:sz w:val="28"/>
          <w:szCs w:val="28"/>
        </w:rPr>
        <w:t>Идеология войны на Западе и характер военных действ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йна на Западе началась в мае 1940 года. Вожди Рейха считали что война единственный способ преодолеть позор и унижение версальского договора. Именно на Западе немецкий Блицкриг обрел славу непобедимой тактики военных действий.  Война проходила относительно спокойно, для немецкой армии главное было разбить военные силы западных стран.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тношение немецких солдат к мирному населению было относительно нормальным. Немецкие солдаты старались не досаждать мирным гражданам. По идеологии Гитлера и расовой теории Гиммлера западные страны и нации являлись родственными немецкой расе, поэтому войска СС использовались лишь для борьбы с евреями. Тем не менее, на западном фронте Гестапо также развернуло борьбу с “Нежелательными” элементами. Было арестовано много “Подозрительных” лиц. Казнили каждого кого подозревали в сотрудничестве с силами сопротивления или английскими спец. службами. Гестапо и оккупационные силы всячески пытались унизить евреев, цыган и людей других национальностей, неугодных  Рейх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воспоминаний того времени можно сделать выводы как жестоко уже в 1940 году немцы старались обращаться с евреями. Есть сведенья о том, что немцы заставляли евреев, ползая на четвереньках, мыть улицы фактически голыми руками, при этом немцы очень любили перед этим обливать улицы кислотой. Также известны случаи, когда немцы собирали евреев в одном месте, а потом везли на специальное поле, где заставляли их прилюдно есть тра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о показывает насколько вожди рейха, фашисты ненавидели евреев. Хотя, фактически, перед немецким народом провинились несколько евреев, подписав версальский договор. Гитлер в них нашел «козлов отпущения», которых можно выставить напоказ и которых все будут ненавидеть. Вполне возможно, что для Гитлера ненависть к евреям был главным ключом к победе на своем пути к власти в Германии. А во время войны евреи служили для него неким гарантом того, что он останется на верхушке власти и партии. Но какими бы не были реальные причины ненависти германского народа к евреям одно ясно, что такие бесчеловечные методы не оправдывают даже самую благородную цель…, а цели Гитлера были очень далеки от благородства. Тем не менее, фюреру удалось, в понимании немцев, фактически сроднить мировое еврейство с коммунизмом, для большинства немецкого народа это  было одно и то ж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Идеология войны на Востоке, “Крестовый поход”, характер боевых действ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Еще в 1940 году Гитлер вынашивал планы по нападению на СССР. Фюрер всегда восхищался Великобританией, как такая маленькая страна может удерживать такую огромную империю и четыреста миллионов покоренных человек. Гитлер считал, что Германии необходимы колонии и жилое пространство, как и соединенному королевству. Свою будущую колонию он видел на огромных территориях СССР.  Но для фюрера СССР не была просто будущей колонией, для него Советский Союз и Сталин были идеологическими противниками, такими же, как те коммунис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 которыми фюрер так яростно боролся в двадцатых и тридцатых годах. Все понимали, что война на востоке приобретет совсем другой характер, нежели на западе. Гитлер был прекрасно осведомлен, что на территории СССР проживает колоссальное количество евреев, хотя для большинства немцев русские и евреи уже были фактически одним и тем ж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Июня 1941 года Гитлер развязал войну на Востоке, напав на СССР. С первых же дней было понятно, что война будет жестокой и кровопролитной. Фюрер рассматривал все население СССР как “Недочеловеков” и планировал постепенно истреблять советских людей, дабы расчистить территории для арийской расы. Хотя Гитлер, также планировал, использовать военнопленных и людей из СССР как рабов для немецкой промышлен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Но главной приоритетной задачей Гитлера стало уничтожение еврейства на восток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 к осени 1941 года блицкриг захлебнулся и начался период, который немцы назвали “Восточным адом”. Действия обоих сторон отличались крайней жестокостью. Война, фактически, превратилась в хаос и, естественно, больше всего от этого страдало мирное население. Были отданы приказы сверху о том, что бы стрелять во все, что движе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полне естественно, что война на востоке приняла такой жестокий оборот, этому посодействовал  не только Гитлер, но и Генрих, Гиммлер,  объявивший “Крестовый поход против коммунизма”, а также Йозеф Геббельс, который распропагандировал Восточный крестовый поход. Гитлеру удалось настроить против СССР не только немцев, но и западные страны. В части СС активно поступали добровольцы из других стран. Все были уверенны, что если не Нацисты и Германия, то ничего не помешало бы коммунизму распространять свое влияние. </w:t>
      </w:r>
    </w:p>
    <w:p>
      <w:pPr>
        <w:pStyle w:val="Style17"/>
        <w:numPr>
          <w:ilvl w:val="0"/>
          <w:numId w:val="2"/>
        </w:numPr>
        <w:rPr>
          <w:rFonts w:ascii="Times New Roman" w:hAnsi="Times New Roman" w:cs="Times New Roman"/>
          <w:b/>
          <w:b/>
          <w:sz w:val="32"/>
          <w:szCs w:val="32"/>
        </w:rPr>
      </w:pPr>
      <w:r>
        <w:rPr>
          <w:rFonts w:cs="Times New Roman" w:ascii="Times New Roman" w:hAnsi="Times New Roman"/>
          <w:b/>
          <w:sz w:val="32"/>
          <w:szCs w:val="32"/>
        </w:rPr>
        <w:t>Обращение немецких солдат с мирным населением и военнопленны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Идеология и политика относительно мирного населения в СССР, обращение с мирным население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Жестокость войны не могла  не затрагивать мирное население. В основном Геббельсу удалось убедить солдат в том, что они воюют с низшей расой, которая не заслуживает ни жалости, ни каких либо благ. Многие немецкие солдаты обращались жестоко с мирным населением. Интересен тот факт, что немецкие солдаты слепо верили в расовую идеологию нацистских лидеров. Хотя многие солдаты писали,  4что чувствовали отвращение и призрение к тому, что делалось на восточном фронте, но свергнуть нацистский режим уже было не возможно. Прискорбным был и тот факт, что некоторые солдаты рейха были  расистами и садистами, и с удовольствием издевались над людь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советские граждане подвергались издевательствам немецких солдат, немцы спокойно выгоняли людей из своих домов. Многие деревни были сожжены, а жители, в лучшем случае, остались без крова. С жителями фактически обращались как с рабами. Тем не менее, некоторые свидетели того страшного времени говорят и обратное. Все-таки не все немецкие офицеры и солдаты проявляли такую жестокость и ненависть. Известны случаи, когда немцы помогали на оккупированных территориях советским людям, а порой бывало так, что и вовсе относились лучше к гражданским, чем освободительная Красная арм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льзя полностью винить и называть всех немцев жесточайшими бесчеловечными людьми, многие из тех кто совершал эти злодеяния были под влиянием Геббельсовской пропаганды, а многие просто боялись попасть под трибунал, тем не менее, очень печально что в этой войне садисты и расисты получили полную волю и свободу и их деяния поощрялис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Обращение с военнопленны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операции “Барбаросса” особенно в ее начале немецкой армии удалось взять в плен колоссальное число солдат противника. Участь военнопленных была хуже, чем у мирного населения. После сдачи в плен советских солдат ждал ужас концентрационных лагерей. Обращались с пленными ужасно. Очень многих, почти сразу, казнили. Тысячами пленных солдат отправляли на непосильные работы в Германию. На принудительные трудовые работы и в концентрационные лагеря людей, в частности, военнопленных, везли как скот в закрытых вагонах, где люди были неделями без еды и воды. После 1943 года наступило самое страшное время для военнопленных, в концентрационных лагерях пленные советские солдаты погибали тысячами в газовых камера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Судьба советских еврее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я страшная судьба была уготована советским евреям. Как правило, многие евреи погибали еще до ареста, их просто казнили как нежелательный элемент. Тех, кому повезло больше,  ожидали зверские издевательства и унижения. Для многих евреев были сделаны Гетто, в которых они теснились. Не было ни еды, ни воды. Евреи, чтобы хоть как-то прокормиться, должны были по непомерным ценам покупать еду у немцев. Например, еврей мог обменять золотые часы на кусочек хлеба. Так немцы извлекали пользу из своих жертв. Как только евреям уже было нечем платить, их принуждали к тяжелым работам с утра до ночи ради нескольких кусков хлеба и стаканчика воды. Многих евреев увозили в концентрационные лагеря, где по программе Гиммлера их  отправляли на рабский труд, где они вскоре  умирали от изнеможения, либо сразу отправляли в газовые камеры. Сначала убивали только мужчин, но позже немцы уже принуждали к работам  целые семьи, а тот, кто не мог трудиться, отправлялся в камеры смерт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се это проявление бесчеловечности партийных лидеров, которые считали и убеждали всех, что немецкий народ это раса господ, а многие другие народы не достойны жиз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 Айнзацкоман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ятам за армией по территории СССР продвигалось четыре эскадрона смерти, которые организовал Рейхард Гейдрих, ближайший сподвижник Генриха Гиммлера. Во главе этих эскадронов стояли очень образованные немцы. Самой кровавой была Айнзацгруппа действовавшая в прибалтийских странах. Каждая группа насчитывала около тысячи человек. Из документов, которые были найдены после войны, следует, что в среднем Айнзацгруппа в день уничтожала  несколько тысяч человек.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начала войны на востоке Айнзацгруппам был отдан приказ о том, что бы расстреливать все подозрительные элементы, всех Комиссаров высшего и среднего звена, а также, евреев. Лидеры Айнзацкоманд восприняли это как миниму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еизвестно мучила ли совесть этих людей после войны, или во время того что они делали, но, по воспоминанием некоторых из них ясно, что они считали это исполнением своего долга и священной войной против коммунизма и что они не делали ничего плохого. Как не удивительно самыми жестокими оказывались добровольцы из других стран, а не немцы.</w:t>
      </w:r>
    </w:p>
    <w:p>
      <w:pPr>
        <w:pStyle w:val="Normal"/>
        <w:jc w:val="center"/>
        <w:rPr/>
      </w:pPr>
      <w:r>
        <w:rPr>
          <w:rFonts w:cs="Times New Roman" w:ascii="Times New Roman" w:hAnsi="Times New Roman"/>
          <w:b/>
          <w:sz w:val="32"/>
          <w:szCs w:val="32"/>
        </w:rPr>
        <w:t xml:space="preserve">4. Сравнение действий </w:t>
      </w:r>
      <w:r>
        <w:rPr>
          <w:rFonts w:cs="Times New Roman" w:ascii="Times New Roman" w:hAnsi="Times New Roman"/>
          <w:b/>
          <w:sz w:val="32"/>
          <w:szCs w:val="32"/>
          <w:lang w:val="en-US"/>
        </w:rPr>
        <w:t>Waffen</w:t>
      </w:r>
      <w:r>
        <w:rPr>
          <w:rFonts w:cs="Times New Roman" w:ascii="Times New Roman" w:hAnsi="Times New Roman"/>
          <w:b/>
          <w:sz w:val="32"/>
          <w:szCs w:val="32"/>
        </w:rPr>
        <w:t>-</w:t>
      </w:r>
      <w:r>
        <w:rPr>
          <w:rFonts w:cs="Times New Roman" w:ascii="Times New Roman" w:hAnsi="Times New Roman"/>
          <w:b/>
          <w:sz w:val="32"/>
          <w:szCs w:val="32"/>
          <w:lang w:val="en-US"/>
        </w:rPr>
        <w:t>SS</w:t>
      </w:r>
      <w:r>
        <w:rPr>
          <w:rFonts w:cs="Times New Roman" w:ascii="Times New Roman" w:hAnsi="Times New Roman"/>
          <w:b/>
          <w:sz w:val="32"/>
          <w:szCs w:val="32"/>
        </w:rPr>
        <w:t xml:space="preserve"> и Вермахта.</w:t>
      </w:r>
    </w:p>
    <w:p>
      <w:pPr>
        <w:pStyle w:val="Normal"/>
        <w:jc w:val="center"/>
        <w:rPr/>
      </w:pPr>
      <w:r>
        <w:rPr>
          <w:rFonts w:cs="Times New Roman" w:ascii="Times New Roman" w:hAnsi="Times New Roman"/>
          <w:b/>
          <w:sz w:val="28"/>
          <w:szCs w:val="28"/>
        </w:rPr>
        <w:t xml:space="preserve">4.1 Действия и преступления </w:t>
      </w:r>
      <w:r>
        <w:rPr>
          <w:rFonts w:cs="Times New Roman" w:ascii="Times New Roman" w:hAnsi="Times New Roman"/>
          <w:b/>
          <w:sz w:val="28"/>
          <w:szCs w:val="28"/>
          <w:lang w:val="en-US"/>
        </w:rPr>
        <w:t>Waffen</w:t>
      </w:r>
      <w:r>
        <w:rPr>
          <w:rFonts w:cs="Times New Roman" w:ascii="Times New Roman" w:hAnsi="Times New Roman"/>
          <w:b/>
          <w:sz w:val="28"/>
          <w:szCs w:val="28"/>
        </w:rPr>
        <w:t>-</w:t>
      </w:r>
      <w:r>
        <w:rPr>
          <w:rFonts w:cs="Times New Roman" w:ascii="Times New Roman" w:hAnsi="Times New Roman"/>
          <w:b/>
          <w:sz w:val="28"/>
          <w:szCs w:val="28"/>
          <w:lang w:val="en-US"/>
        </w:rPr>
        <w:t>SS</w:t>
      </w:r>
      <w:r>
        <w:rPr>
          <w:rFonts w:cs="Times New Roman" w:ascii="Times New Roman" w:hAnsi="Times New Roman"/>
          <w:b/>
          <w:sz w:val="28"/>
          <w:szCs w:val="28"/>
        </w:rPr>
        <w:t xml:space="preserve"> в СССР, идеологическая вой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не только являлась идеологической и политической военизированной силой, но также, были элитой немецкой армии. До начала войны туда был строгий отбор, брали только полноценных немцев.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противники уважали за их стойкость на поле боя и боялись за их жестокость. Все новобранцы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были воспитаны в духе нацизма, эти солдаты считали, что они высшая раса господ. Действия на восточном  фронте они  считали крестовым походом против коммунизма, и многие с радостью исполняли приказ стрелять во все, что движе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равило, на восточном фронте части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снискали свою дурную славу. Они проявляли жестокость к военнопленным, а зачастую и вовсе их казнили. Бойцы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считали население Советского Союза «недочеловеками» и обращались с людьми соответственно. Во многом этому поспособствовали достаточно часто наведывавшиеся к солдатам лидеры </w:t>
      </w:r>
      <w:r>
        <w:rPr>
          <w:rFonts w:cs="Times New Roman" w:ascii="Times New Roman" w:hAnsi="Times New Roman"/>
          <w:sz w:val="28"/>
          <w:szCs w:val="28"/>
          <w:lang w:val="en-US"/>
        </w:rPr>
        <w:t>CC</w:t>
      </w:r>
      <w:r>
        <w:rPr>
          <w:rFonts w:cs="Times New Roman" w:ascii="Times New Roman" w:hAnsi="Times New Roman"/>
          <w:sz w:val="28"/>
          <w:szCs w:val="28"/>
        </w:rPr>
        <w:t>, такие как Гиммлер и Гейдрих. Очень часто они приезжали для того, чтобы проинспектировать за исполнением многочисленных злодеяний и массовых казн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многие бойцы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считали себя лишь солдатами и не стремились поголовно истреблять мирное население. Части СС использовали на восточном фронте как пожарную машину, там, где участки фронта были под угрозой, именно туда отправляли войска СС.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проявили наибольшую тягу к победе, чем какая-либо другая военная сила рейха. Бойцы СС считались самыми стойкими, и многие солдаты СС этим гордились и старались не запятнать свою репутацию великолепных солдат военными преступлениям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о, к сожалению, таких было мало и большинство поступало так, как требовало начальство и воспитание.</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4.2 Действия и преступления Вермахта в СССР.</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тя Вермахтом было также совершенно большое количество военных преступлений, как правило, в этом была виновата не идеология или пропаганда, а личные качества командиров Вермахта. Некоторые солдаты и командиры пользовались тем, что от них требовало высшее руководство рейха. Вопреки своим генералам, которые старались так или иначе сократить число жертв среди мирного населения,   желания нижестоящих зачастую были противоречивы с генералами и партией. У одних проявлялись садистские качества и тяга к насилию, у других благородство и тяга помочь простому населению. К сожалению, последних было меньше.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для Вермахта война на востоке не являлась идеологической войной, а по сути, была такой же военной компанией, но только очень жестокой. Во время войны Вермахт совершил меньше военных преступлений, чем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И зачастую преступления совершались не из - за идеологии, а из-за личных качеств солдат, обусловленных воспитанием.</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4.3 Анализ и сравнение действий деятельности двух военных структур.</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подытожить и сравнить действие частей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и Вермахта, то можно сделать вывод, что частями Вермахта было совершено меньше военных преступлений на востоке, чем частями СС. Но, к сожалению, это не мотивировалось тем, что люди там были добрее и человечней, а тем, что умы солдат Вермахта не были засорены идеологией, и они не считали для себя поход на восток “ Крестовым походом”. Но некоторые ужасные деяния, совершенные бойцами Вермахта из-за личных качеств командиров и солдат, вызывают содрогания.</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в большей степени, считало что война должна принимать хаотичный порядок, и что, он силы, которые освободят мир от коммунизма и еврейства. Этих людей нельзя обвинять в полной мере,  они были воспитаны на идеологии и расовой теории. Большое значение имело то, что их очень ценил Гитлер, и они хотели доказать ему свою преданность своими жестокими действиями.</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не одно из этих незначительных оправданий не может оправдать все те преступления, которые были совершены на территории СССР обеими военными структурами </w:t>
      </w:r>
      <w:r>
        <w:rPr>
          <w:rFonts w:cs="Times New Roman" w:ascii="Times New Roman" w:hAnsi="Times New Roman"/>
          <w:sz w:val="28"/>
          <w:szCs w:val="28"/>
          <w:lang w:val="en-US"/>
        </w:rPr>
        <w:t>III</w:t>
      </w:r>
      <w:r>
        <w:rPr>
          <w:rFonts w:cs="Times New Roman" w:ascii="Times New Roman" w:hAnsi="Times New Roman"/>
          <w:sz w:val="28"/>
          <w:szCs w:val="28"/>
        </w:rPr>
        <w:t xml:space="preserve"> Рейха.</w:t>
      </w:r>
    </w:p>
    <w:p>
      <w:pPr>
        <w:pStyle w:val="Normal"/>
        <w:ind w:left="360" w:hanging="0"/>
        <w:jc w:val="center"/>
        <w:rPr/>
      </w:pPr>
      <w:r>
        <w:rPr>
          <w:rFonts w:cs="Times New Roman" w:ascii="Times New Roman" w:hAnsi="Times New Roman"/>
          <w:b/>
          <w:sz w:val="32"/>
          <w:szCs w:val="32"/>
        </w:rPr>
        <w:t xml:space="preserve">5. </w:t>
      </w:r>
      <w:r>
        <w:rPr>
          <w:rFonts w:cs="Times New Roman" w:ascii="Times New Roman" w:hAnsi="Times New Roman"/>
          <w:b/>
          <w:sz w:val="32"/>
          <w:szCs w:val="32"/>
          <w:lang w:val="en-US"/>
        </w:rPr>
        <w:t>Waffen</w:t>
      </w:r>
      <w:r>
        <w:rPr>
          <w:rFonts w:cs="Times New Roman" w:ascii="Times New Roman" w:hAnsi="Times New Roman"/>
          <w:b/>
          <w:sz w:val="32"/>
          <w:szCs w:val="32"/>
        </w:rPr>
        <w:t>-</w:t>
      </w:r>
      <w:r>
        <w:rPr>
          <w:rFonts w:cs="Times New Roman" w:ascii="Times New Roman" w:hAnsi="Times New Roman"/>
          <w:b/>
          <w:sz w:val="32"/>
          <w:szCs w:val="32"/>
          <w:lang w:val="en-US"/>
        </w:rPr>
        <w:t>SS</w:t>
      </w:r>
      <w:r>
        <w:rPr>
          <w:rFonts w:cs="Times New Roman" w:ascii="Times New Roman" w:hAnsi="Times New Roman"/>
          <w:b/>
          <w:sz w:val="32"/>
          <w:szCs w:val="32"/>
        </w:rPr>
        <w:t>, как военно-преступная организация. Все ли грехи на ней?</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тя на счету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многие военные преступления и зверства, нельзя обвинять их во всем. Большинство солдат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считали себя просто солдатами, сражающимися за свою родину. Бойцам СС очень не нравилось, что Гиммлер не провел четкого разделения между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и другими структурами подвластными Гиммлеру. Ведь если разобраться в событиях тех лет, большинство военных преступлений возложенных на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лежит на других частях немецкой армии, так многие преступления совершались Гестапо, Айнзацкомандами и охраной концентрационных лагерей.  И никакого отношения к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не имели.</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нельзя утверждать и обвинять бойцов </w:t>
      </w:r>
      <w:r>
        <w:rPr>
          <w:rFonts w:cs="Times New Roman" w:ascii="Times New Roman" w:hAnsi="Times New Roman"/>
          <w:sz w:val="28"/>
          <w:szCs w:val="28"/>
          <w:lang w:val="en-US"/>
        </w:rPr>
        <w:t>Waffen</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rPr>
        <w:t xml:space="preserve"> во всех зверствах совершенных во время боев. Да, безусловно,  и ими были совершенны жестокие военные преступления, но сбрасывать на них вину других подразделений немецкой армии было бы несправедливо.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6. “Окончательное решение еврейского вопроса”, концентрационные лагеря на восточном фронте.</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6.1 Еврейский вопрос.</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1942 года Гитлер был поставлен в тупиковое положение. После оккупации значительных территорий СССР, на оккупированных территориях оказалось колоссальное число евреев. В скором времени Айнзацкоманды начали жаловаться на то, что им не удаётся выполнить планы по уничтожению еврейского населения и этническим чисткам. И главное, многие люди в Айнзацкомандах не выдерживали такой психологической нагрузки. Генрих Гиммлер продолжал искать более гуманный способ убийств. Для убийц естественно…</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упные эксперименты проводились с газом. И в конце 1942 начале 1943 года еврейский вопрос был решен окончательно. По решению Гитлера, все евреи должны были быть уничтожен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6.2 Создание концентрационных лагерей и их деятельность.</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тя изначально концентрационные лагеря появились еще в 1933 году после прихода к власти нацистов. Изначально они исполняли воспитательную функцию, но постепенно условия в концентрационных лагерях все ухудшались. В 1940 году лагеря начали делить на части. Очень часто концентрационные лагеря делились на пленных из западной Европы и пленных из восточной Европы и СССР. Естественно, условия у тех и других разительно отличались. Как правило, западных военнопленных держали в лучших условиях, чем восточных. Многое изменилось в 1942 году, когда начали появляться лагеря смерти, такие как Дора, Треблинка, Дахау.  Людей там убивали газом. Немцам удалось разработать настолько эффективную и жестокую систему уничтожение людей, что по документам того времени в одном большом концентрационном лагере в день могли уничтожать порядка двадцати тысяч людей!!! </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то беспрецедентное в истории человечества уничтожение военнопленных. До сих пор непонятно откуда в нацистских вождях было столько жестокости и ненависти. Такие как Генрих Гиммлер объясняли это просто: “Если мы не уничтожим их, они уничтожат нас”. Хотя,  конечно, было ясно, что это не оправдание таким мерам, и все дело в ненависти и идеологии нацистских вождей.</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6.3 Судьба и участь узников концентрационных лагерей.</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что была похожа дорога в концентрационный лагерь? Например, евреев с восточного фронта целыми составами отправляли как скот в запертых вагонах в Треблинку. Евреи даже не догадывались, какая участь их ждет. По прибытию на станцию все было как на обычной станции тех времен. Как только люди вступали на порог концентрационного лагеря, их делили на тех, кто пригоден к работе, и на тех, кто нет. Тех, кто был не пригоден к тяжелым работам, отправляли в “Семейные лагеря”, там ничего неподозревающие мужчины, женщины и дети шли на  «санобработку”. Но вместо этого, они попадали прямиком в газовые камеры, где и умирали. Тех, кто по прибытию жаловался на плохое самочувствие, отправляли в медпункт, но вместо медицинской помощи люди получали пулю в лоб. Охранники концентрационных лагерей зверски обращались с узниками.</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я жестокая участь была уготована тем, кого выбирали для медицинских экспериментов в концентрационных лагерях. Над заключенными проводили невыносимо жестокие  опыты без всякой анестезии.  Мужчин, женщин и детей резали прямо на  живую, переохлаждали организм, кастрировали, специально инфицировали смертельными вирусами. Жестокость немецких врачей не имела границ. Хотя сейчас вся нынешняя медицина опирается на полученные в ходе этих экспериментов данные. Нельзя считать эту цель оправданием такой жестокости. </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юди в концентрационных лагерях находились в ужасных антисанитарных условиях. Питание практически не было. Над людьми издевались. По мере освобождения Европы от нацистов, войска СССР и Союзников открывали для себя страшные картины концентрационных лагерей. Причем, после оставления лагерей немцы пытались уничтожить всех оставшихся людей в этих лагерях смерти, а также уничтожить все улики этого бесчеловечного отношения к другим народам.  </w:t>
      </w:r>
    </w:p>
    <w:p>
      <w:pPr>
        <w:pStyle w:val="Normal"/>
        <w:ind w:left="360" w:hanging="0"/>
        <w:jc w:val="center"/>
        <w:rPr/>
      </w:pPr>
      <w:r>
        <w:rPr>
          <w:rFonts w:cs="Times New Roman" w:ascii="Times New Roman" w:hAnsi="Times New Roman"/>
          <w:b/>
          <w:sz w:val="28"/>
          <w:szCs w:val="28"/>
        </w:rPr>
        <w:t>7</w:t>
      </w:r>
      <w:r>
        <w:rPr>
          <w:rFonts w:cs="Times New Roman" w:ascii="Times New Roman" w:hAnsi="Times New Roman"/>
          <w:b/>
          <w:sz w:val="32"/>
          <w:szCs w:val="32"/>
        </w:rPr>
        <w:t>. Последствия ВОВ и второй мировой войны.</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7.1 Демографический кризис в России</w:t>
      </w:r>
    </w:p>
    <w:p>
      <w:pPr>
        <w:pStyle w:val="Normal"/>
        <w:shd w:fill="F8FCFF" w:val="clear"/>
        <w:spacing w:lineRule="atLeast" w:line="0" w:before="0" w:after="0"/>
        <w:jc w:val="both"/>
        <w:rPr>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СССР, в частности, россияне перенесли сильнейший удар по численности населения в годы второй мировой войны. Погибло по официальным источникам около 27 миллионов человек. Хотя даже в наше время по поводу этой цифры до сих пор существуют большие сомнения. Это непоправимый удар по численности населения. После второй мировой войны в России численность населения сократилась на тридцать миллионов человек. До сих пор этот кризис не удалось преодолеть. Не в одной войне, Россия не теряла такого количества населения, не в одной войне не было такого тотального уничтожения нашего народа. Возможно, если бы войны не было, дела сейчас обстояли совсем по-другому, возможно, что сейчас уровень прироста населения и смертности был бы совсем другой. Во время войны было потерянно очень много талантливых людей, которые могли внести большой вклад в науку, развитие культуры и развитие общества. Вполне возможно, что поколение без войны было бы совсем другим. Возможно, новое поколение без войны перестроило бы страну совсем иначе, и холодной войны не было  бы. Все это и многое другое могло бы быть, если бы не один человек жаждущий поработить все народ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Хотя в послевоенное время рождаемость была достаточно высокой, нам так и не удалось восполнить эти потери. Был нанесен огромный урон инфраструктуре и культуре. </w:t>
      </w:r>
    </w:p>
    <w:p>
      <w:pPr>
        <w:pStyle w:val="Normal"/>
        <w:spacing w:lineRule="atLeast" w:line="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о патриотизм в послевоенные годы был особенно высок. Как считают многие ученные, Великая отечественная война продлила существование СССР еще на несколько десятилетий.</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7.2 Нацизм – как предостережение истории и урок человечеств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мировая стало самой жестокой войной за всю историю человечества. Она унесла более 55 миллионов человеческих жизней. Все это произошло потому, что к власти в Германии пришли такие жестокие люди как Гитлер. Очень печально, что по мере постепенного прихода Гитлера к власти и становлению Нацистского государства все эти жертвы неоднократно могли предотвратить. Вытекающим последствием из этих ошибок стало страдание фактически всего человечества. Уничтоженные культурные памятники уже не удастся вернуть, навсегда изменилось мировоззрение людей, устройство мира. Однозначно, что не при каких условиях нельзя допускаться прихода таких людей как Гитлер к власт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Выводы и итоги:</w:t>
      </w:r>
    </w:p>
    <w:p>
      <w:pPr>
        <w:pStyle w:val="Normal"/>
        <w:ind w:left="360" w:hanging="0"/>
        <w:jc w:val="both"/>
        <w:rPr>
          <w:rFonts w:ascii="Times New Roman" w:hAnsi="Times New Roman" w:cs="Times New Roman"/>
          <w:b/>
          <w:b/>
          <w:sz w:val="28"/>
          <w:szCs w:val="28"/>
        </w:rPr>
      </w:pPr>
      <w:r>
        <w:rPr>
          <w:rFonts w:cs="Times New Roman" w:ascii="Times New Roman" w:hAnsi="Times New Roman"/>
          <w:color w:val="000000"/>
          <w:sz w:val="28"/>
          <w:szCs w:val="28"/>
        </w:rPr>
        <w:t>Восточный фронт оказался не просто большим полем сражения, а местом противостояния двух идеологических противников нацизма и Коммунизма. Именно на восточном фронте нацисты совершали в огромных количествах  злодеяния. Немецкие оккупанты вели себя крайне жестоко с мирным населением.</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Ни одна другая страна не подверглась такой жёсткой военной агрессии, нацеленной на полное уничтожение не просто государства, а всего народа.  Ни один другой народ не принёс такое количество жертв на алтарь победы – как Россия.   </w:t>
      </w:r>
    </w:p>
    <w:p>
      <w:pPr>
        <w:pStyle w:val="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итлер говорил, что после себя он оставит великую и сильную Германию… вместо этого он оставил миру иное наследство. Новые знание о том, на что способно человечество…</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вшийся в Германии философ Карл Ясперс, преследовавшийся нацистами, написал после войны:  “ То, что произошло - предупреждение. Об этом нельзя забывать. Если это произошло однажды, то может повториться в любую минут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должны помнить и знать, чтобы не повторять ошиб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ер нацистов Адольф Гитлер</w:t>
      </w:r>
    </w:p>
    <w:p>
      <w:pPr>
        <w:pStyle w:val="Normal"/>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margin">
              <wp:posOffset>1424940</wp:posOffset>
            </wp:positionH>
            <wp:positionV relativeFrom="margin">
              <wp:posOffset>1308735</wp:posOffset>
            </wp:positionV>
            <wp:extent cx="2343150" cy="3192780"/>
            <wp:effectExtent l="0" t="0" r="0" b="0"/>
            <wp:wrapSquare wrapText="bothSides"/>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2"/>
                    <a:srcRect l="-25" t="-18" r="-25" b="-18"/>
                    <a:stretch>
                      <a:fillRect/>
                    </a:stretch>
                  </pic:blipFill>
                  <pic:spPr bwMode="auto">
                    <a:xfrm>
                      <a:off x="0" y="0"/>
                      <a:ext cx="2343150" cy="3192780"/>
                    </a:xfrm>
                    <a:prstGeom prst="rect">
                      <a:avLst/>
                    </a:prstGeom>
                  </pic:spPr>
                </pic:pic>
              </a:graphicData>
            </a:graphic>
          </wp:anchor>
        </w:drawing>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ецкие солдаты на западном фронт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25645" cy="33985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6" t="-7" r="-6" b="-7"/>
                    <a:stretch>
                      <a:fillRect/>
                    </a:stretch>
                  </pic:blipFill>
                  <pic:spPr bwMode="auto">
                    <a:xfrm>
                      <a:off x="0" y="0"/>
                      <a:ext cx="4525645" cy="339852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ские войска на территории ССС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734560" cy="350901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4" t="-5" r="-4" b="-5"/>
                    <a:stretch>
                      <a:fillRect/>
                    </a:stretch>
                  </pic:blipFill>
                  <pic:spPr bwMode="auto">
                    <a:xfrm>
                      <a:off x="0" y="0"/>
                      <a:ext cx="4734560" cy="35090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3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ска СС допрашивают советскую женщину.</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7375" cy="3943985"/>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8" t="-11" r="-8" b="-11"/>
                    <a:stretch>
                      <a:fillRect/>
                    </a:stretch>
                  </pic:blipFill>
                  <pic:spPr bwMode="auto">
                    <a:xfrm>
                      <a:off x="0" y="0"/>
                      <a:ext cx="5667375" cy="39439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Немцы казнили все “все подозрительные личности” и все “нежелательные элемент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6455" cy="3331845"/>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15" t="-21" r="-15" b="-21"/>
                    <a:stretch>
                      <a:fillRect/>
                    </a:stretch>
                  </pic:blipFill>
                  <pic:spPr bwMode="auto">
                    <a:xfrm>
                      <a:off x="0" y="0"/>
                      <a:ext cx="4656455" cy="33318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Айнзацкоман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3225" cy="4400550"/>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embed="rId10"/>
                    <a:srcRect l="-14" t="-9" r="-14" b="-9"/>
                    <a:stretch>
                      <a:fillRect/>
                    </a:stretch>
                  </pic:blipFill>
                  <pic:spPr bwMode="auto">
                    <a:xfrm>
                      <a:off x="0" y="0"/>
                      <a:ext cx="2943225" cy="44005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4</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ска вермах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73905" cy="3378835"/>
            <wp:effectExtent l="0" t="0" r="0" b="0"/>
            <wp:docPr id="8"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3"/>
                    </pic:cNvPr>
                    <pic:cNvPicPr>
                      <a:picLocks noChangeAspect="1" noChangeArrowheads="1"/>
                    </pic:cNvPicPr>
                  </pic:nvPicPr>
                  <pic:blipFill>
                    <a:blip r:embed="rId12"/>
                    <a:srcRect l="-8" t="-10" r="-8" b="-10"/>
                    <a:stretch>
                      <a:fillRect/>
                    </a:stretch>
                  </pic:blipFill>
                  <pic:spPr bwMode="auto">
                    <a:xfrm>
                      <a:off x="0" y="0"/>
                      <a:ext cx="4573905" cy="33788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йска 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7940" cy="3597910"/>
            <wp:effectExtent l="0" t="0" r="0" b="0"/>
            <wp:docPr id="9"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5"/>
                    </pic:cNvPr>
                    <pic:cNvPicPr>
                      <a:picLocks noChangeAspect="1" noChangeArrowheads="1"/>
                    </pic:cNvPicPr>
                  </pic:nvPicPr>
                  <pic:blipFill>
                    <a:blip r:embed="rId14"/>
                    <a:srcRect l="-7" t="-8" r="-7" b="-8"/>
                    <a:stretch>
                      <a:fillRect/>
                    </a:stretch>
                  </pic:blipFill>
                  <pic:spPr bwMode="auto">
                    <a:xfrm>
                      <a:off x="0" y="0"/>
                      <a:ext cx="3837940" cy="35979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й вход в Освенцим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0480" cy="3456305"/>
            <wp:effectExtent l="0" t="0" r="0" b="0"/>
            <wp:docPr id="10"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7"/>
                    </pic:cNvPr>
                    <pic:cNvPicPr>
                      <a:picLocks noChangeAspect="1" noChangeArrowheads="1"/>
                    </pic:cNvPicPr>
                  </pic:nvPicPr>
                  <pic:blipFill>
                    <a:blip r:embed="rId16"/>
                    <a:srcRect l="-6" t="-9" r="-6" b="-9"/>
                    <a:stretch>
                      <a:fillRect/>
                    </a:stretch>
                  </pic:blipFill>
                  <pic:spPr bwMode="auto">
                    <a:xfrm>
                      <a:off x="0" y="0"/>
                      <a:ext cx="5110480" cy="34563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ртвы концентрационных лагер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57900" cy="366712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8"/>
                    <a:srcRect l="-6" t="-9" r="-6" b="-9"/>
                    <a:stretch>
                      <a:fillRect/>
                    </a:stretch>
                  </pic:blipFill>
                  <pic:spPr bwMode="auto">
                    <a:xfrm>
                      <a:off x="0" y="0"/>
                      <a:ext cx="6057900" cy="36671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ики концентрационных лагерей.</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66385" cy="3610610"/>
            <wp:effectExtent l="0" t="0" r="0" b="0"/>
            <wp:docPr id="12"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0"/>
                    </pic:cNvPr>
                    <pic:cNvPicPr>
                      <a:picLocks noChangeAspect="1" noChangeArrowheads="1"/>
                    </pic:cNvPicPr>
                  </pic:nvPicPr>
                  <pic:blipFill>
                    <a:blip r:embed="rId19"/>
                    <a:srcRect l="-6" t="-8" r="-6" b="-8"/>
                    <a:stretch>
                      <a:fillRect/>
                    </a:stretch>
                  </pic:blipFill>
                  <pic:spPr bwMode="auto">
                    <a:xfrm>
                      <a:off x="0" y="0"/>
                      <a:ext cx="5366385" cy="36106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го больше не должно повториться.</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9885" cy="4076700"/>
            <wp:effectExtent l="0" t="0" r="0" b="0"/>
            <wp:docPr id="13"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2"/>
                    </pic:cNvPr>
                    <pic:cNvPicPr>
                      <a:picLocks noChangeAspect="1" noChangeArrowheads="1"/>
                    </pic:cNvPicPr>
                  </pic:nvPicPr>
                  <pic:blipFill>
                    <a:blip r:embed="rId21"/>
                    <a:srcRect l="-30" t="-39" r="-30" b="-39"/>
                    <a:stretch>
                      <a:fillRect/>
                    </a:stretch>
                  </pic:blipFill>
                  <pic:spPr bwMode="auto">
                    <a:xfrm>
                      <a:off x="0" y="0"/>
                      <a:ext cx="5429885" cy="4076700"/>
                    </a:xfrm>
                    <a:prstGeom prst="rect">
                      <a:avLst/>
                    </a:prstGeom>
                  </pic:spPr>
                </pic:pic>
              </a:graphicData>
            </a:graphic>
          </wp:inline>
        </w:drawing>
      </w:r>
    </w:p>
    <w:p>
      <w:pPr>
        <w:pStyle w:val="Normal"/>
        <w:spacing w:lineRule="auto" w:line="24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75"/>
        <w:rPr>
          <w:rFonts w:ascii="Times New Roman" w:hAnsi="Times New Roman" w:cs="Times New Roman"/>
          <w:color w:val="333333"/>
          <w:sz w:val="28"/>
          <w:szCs w:val="28"/>
        </w:rPr>
      </w:pPr>
      <w:r>
        <w:rPr>
          <w:rFonts w:cs="Times New Roman" w:ascii="Times New Roman" w:hAnsi="Times New Roman"/>
          <w:color w:val="333333"/>
          <w:sz w:val="28"/>
          <w:szCs w:val="28"/>
        </w:rPr>
        <w:t>БИБЛИОГРАФИЯ.</w:t>
      </w:r>
    </w:p>
    <w:p>
      <w:pPr>
        <w:pStyle w:val="Normal"/>
        <w:spacing w:lineRule="auto" w:line="240" w:before="0" w:after="75"/>
        <w:rPr>
          <w:rFonts w:ascii="Times New Roman" w:hAnsi="Times New Roman" w:cs="Times New Roman"/>
          <w:color w:val="333333"/>
          <w:sz w:val="28"/>
          <w:szCs w:val="28"/>
        </w:rPr>
      </w:pPr>
      <w:r>
        <w:rPr>
          <w:rFonts w:cs="Times New Roman" w:ascii="Times New Roman" w:hAnsi="Times New Roman"/>
          <w:color w:val="333333"/>
          <w:sz w:val="28"/>
          <w:szCs w:val="28"/>
        </w:rPr>
        <w:t>Текст составлен по ранние прочитанным книгам и просмотренным документальным киноматериалам:</w:t>
      </w:r>
    </w:p>
    <w:p>
      <w:pPr>
        <w:pStyle w:val="Normal"/>
        <w:spacing w:lineRule="auto" w:line="240" w:before="0" w:after="75"/>
        <w:rPr>
          <w:rFonts w:ascii="Times New Roman" w:hAnsi="Times New Roman" w:cs="Times New Roman"/>
          <w:color w:val="333333"/>
          <w:sz w:val="28"/>
          <w:szCs w:val="28"/>
        </w:rPr>
      </w:pPr>
      <w:r>
        <w:rPr>
          <w:rFonts w:cs="Times New Roman" w:ascii="Times New Roman" w:hAnsi="Times New Roman"/>
          <w:color w:val="333333"/>
          <w:sz w:val="28"/>
          <w:szCs w:val="28"/>
        </w:rPr>
        <w:t>Книги:</w:t>
      </w:r>
    </w:p>
    <w:p>
      <w:pPr>
        <w:pStyle w:val="Style17"/>
        <w:numPr>
          <w:ilvl w:val="0"/>
          <w:numId w:val="3"/>
        </w:numPr>
        <w:spacing w:lineRule="auto" w:line="240" w:before="0" w:after="75"/>
        <w:contextualSpacing/>
        <w:rPr/>
      </w:pPr>
      <w:r>
        <w:rPr>
          <w:rFonts w:cs="Times New Roman" w:ascii="Times New Roman" w:hAnsi="Times New Roman"/>
          <w:color w:val="333333"/>
          <w:sz w:val="28"/>
          <w:szCs w:val="28"/>
          <w:lang w:eastAsia="ru-RU"/>
        </w:rPr>
        <w:t xml:space="preserve">Крис Бишоп, Дэвид Джордан “Триумф и Крах </w:t>
      </w:r>
      <w:r>
        <w:rPr>
          <w:rFonts w:cs="Times New Roman" w:ascii="Times New Roman" w:hAnsi="Times New Roman"/>
          <w:color w:val="333333"/>
          <w:sz w:val="28"/>
          <w:szCs w:val="28"/>
          <w:lang w:val="en-US" w:eastAsia="ru-RU"/>
        </w:rPr>
        <w:t>III</w:t>
      </w:r>
      <w:r>
        <w:rPr>
          <w:rFonts w:cs="Times New Roman" w:ascii="Times New Roman" w:hAnsi="Times New Roman"/>
          <w:color w:val="333333"/>
          <w:sz w:val="28"/>
          <w:szCs w:val="28"/>
          <w:lang w:eastAsia="ru-RU"/>
        </w:rPr>
        <w:t xml:space="preserve"> Рейха”</w:t>
      </w:r>
    </w:p>
    <w:p>
      <w:pPr>
        <w:pStyle w:val="Style17"/>
        <w:numPr>
          <w:ilvl w:val="0"/>
          <w:numId w:val="3"/>
        </w:numPr>
        <w:spacing w:lineRule="auto" w:line="240" w:before="0" w:after="75"/>
        <w:contextual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 Харт, Р. Харт, М. Хьюз “Немецкие солдаты второй мировой войны: Рядовые Вермахта и СС 1939-1945”</w:t>
      </w:r>
    </w:p>
    <w:p>
      <w:pPr>
        <w:pStyle w:val="Style17"/>
        <w:numPr>
          <w:ilvl w:val="0"/>
          <w:numId w:val="3"/>
        </w:numPr>
        <w:spacing w:lineRule="auto" w:line="240" w:before="0" w:after="75"/>
        <w:contextual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уперт Батлер “История тайной полиции Гитлера: “Гестапо”</w:t>
      </w:r>
    </w:p>
    <w:p>
      <w:pPr>
        <w:pStyle w:val="Style17"/>
        <w:numPr>
          <w:ilvl w:val="0"/>
          <w:numId w:val="3"/>
        </w:numPr>
        <w:spacing w:lineRule="auto" w:line="240" w:before="0" w:after="75"/>
        <w:contextualSpacing/>
        <w:rPr>
          <w:rFonts w:ascii="Times New Roman" w:hAnsi="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Крис Бишоп, Кристофер Эйлсби “Войска СС на полях сражений второй мировой войны 1939-1945: Западный и Восточный фронт”</w:t>
      </w:r>
    </w:p>
    <w:p>
      <w:pPr>
        <w:pStyle w:val="Style17"/>
        <w:numPr>
          <w:ilvl w:val="0"/>
          <w:numId w:val="3"/>
        </w:numPr>
        <w:spacing w:lineRule="auto" w:line="240" w:before="0" w:after="75"/>
        <w:contextualSpacing/>
        <w:rPr/>
      </w:pPr>
      <w:r>
        <w:rPr>
          <w:rFonts w:cs="Times New Roman" w:ascii="Times New Roman" w:hAnsi="Times New Roman"/>
          <w:color w:val="333333"/>
          <w:sz w:val="28"/>
          <w:szCs w:val="28"/>
          <w:lang w:eastAsia="ru-RU"/>
        </w:rPr>
        <w:t xml:space="preserve">Крис Бишоп “Иностранные дивизии </w:t>
      </w:r>
      <w:r>
        <w:rPr>
          <w:rFonts w:cs="Times New Roman" w:ascii="Times New Roman" w:hAnsi="Times New Roman"/>
          <w:color w:val="333333"/>
          <w:sz w:val="28"/>
          <w:szCs w:val="28"/>
          <w:lang w:val="en-US" w:eastAsia="ru-RU"/>
        </w:rPr>
        <w:t>III</w:t>
      </w:r>
      <w:r>
        <w:rPr>
          <w:rFonts w:cs="Times New Roman" w:ascii="Times New Roman" w:hAnsi="Times New Roman"/>
          <w:color w:val="333333"/>
          <w:sz w:val="28"/>
          <w:szCs w:val="28"/>
          <w:lang w:eastAsia="ru-RU"/>
        </w:rPr>
        <w:t xml:space="preserve"> рейха: Иностранные добровольцы в войсках СС 1940-1945”</w:t>
      </w:r>
    </w:p>
    <w:p>
      <w:pPr>
        <w:pStyle w:val="Style17"/>
        <w:numPr>
          <w:ilvl w:val="0"/>
          <w:numId w:val="3"/>
        </w:numPr>
        <w:spacing w:lineRule="auto" w:line="240" w:before="0" w:after="75"/>
        <w:contextualSpacing/>
        <w:rPr/>
      </w:pPr>
      <w:r>
        <w:rPr>
          <w:rFonts w:cs="Times New Roman" w:ascii="Times New Roman" w:hAnsi="Times New Roman"/>
          <w:color w:val="333333"/>
          <w:sz w:val="28"/>
          <w:szCs w:val="28"/>
          <w:lang w:eastAsia="ru-RU"/>
        </w:rPr>
        <w:t xml:space="preserve">Адольф Гитлер </w:t>
      </w:r>
      <w:r>
        <w:rPr>
          <w:rFonts w:cs="Times New Roman" w:ascii="Times New Roman" w:hAnsi="Times New Roman"/>
          <w:color w:val="333333"/>
          <w:sz w:val="28"/>
          <w:szCs w:val="28"/>
          <w:lang w:val="en-US" w:eastAsia="ru-RU"/>
        </w:rPr>
        <w:t>“</w:t>
      </w:r>
      <w:r>
        <w:rPr>
          <w:rFonts w:cs="Times New Roman" w:ascii="Times New Roman" w:hAnsi="Times New Roman"/>
          <w:color w:val="333333"/>
          <w:sz w:val="28"/>
          <w:szCs w:val="28"/>
          <w:lang w:eastAsia="ru-RU"/>
        </w:rPr>
        <w:t>Моя борьба</w:t>
      </w:r>
      <w:r>
        <w:rPr>
          <w:rFonts w:cs="Times New Roman" w:ascii="Times New Roman" w:hAnsi="Times New Roman"/>
          <w:color w:val="333333"/>
          <w:sz w:val="28"/>
          <w:szCs w:val="28"/>
          <w:lang w:val="en-US" w:eastAsia="ru-RU"/>
        </w:rPr>
        <w:t>”</w:t>
      </w:r>
      <w:r>
        <w:rPr>
          <w:rFonts w:cs="Times New Roman" w:ascii="Times New Roman" w:hAnsi="Times New Roman"/>
          <w:color w:val="333333"/>
          <w:sz w:val="28"/>
          <w:szCs w:val="28"/>
          <w:lang w:eastAsia="ru-RU"/>
        </w:rPr>
        <w:t>.</w:t>
      </w:r>
    </w:p>
    <w:p>
      <w:pPr>
        <w:pStyle w:val="Normal"/>
        <w:spacing w:lineRule="auto" w:line="240" w:before="0" w:after="75"/>
        <w:ind w:left="567" w:hanging="0"/>
        <w:rPr>
          <w:rFonts w:ascii="Times New Roman" w:hAnsi="Times New Roman" w:cs="Times New Roman"/>
          <w:color w:val="333333"/>
          <w:sz w:val="28"/>
          <w:szCs w:val="28"/>
        </w:rPr>
      </w:pPr>
      <w:r>
        <w:rPr>
          <w:rFonts w:cs="Times New Roman" w:ascii="Times New Roman" w:hAnsi="Times New Roman"/>
          <w:color w:val="333333"/>
          <w:sz w:val="28"/>
          <w:szCs w:val="28"/>
        </w:rPr>
        <w:t>Документальные фильмы</w:t>
      </w:r>
    </w:p>
    <w:p>
      <w:pPr>
        <w:pStyle w:val="Style17"/>
        <w:numPr>
          <w:ilvl w:val="0"/>
          <w:numId w:val="1"/>
        </w:numPr>
        <w:spacing w:lineRule="auto" w:line="240" w:before="0" w:after="75"/>
        <w:contextualSpacing/>
        <w:rPr/>
      </w:pPr>
      <w:r>
        <w:rPr>
          <w:rFonts w:cs="Times New Roman" w:ascii="Times New Roman" w:hAnsi="Times New Roman"/>
          <w:color w:val="333333"/>
          <w:sz w:val="28"/>
          <w:szCs w:val="28"/>
          <w:lang w:val="en-US" w:eastAsia="ru-RU"/>
        </w:rPr>
        <w:t>BBC “</w:t>
      </w:r>
      <w:r>
        <w:rPr>
          <w:rFonts w:cs="Times New Roman" w:ascii="Times New Roman" w:hAnsi="Times New Roman"/>
          <w:color w:val="333333"/>
          <w:sz w:val="28"/>
          <w:szCs w:val="28"/>
          <w:lang w:eastAsia="ru-RU"/>
        </w:rPr>
        <w:t>Нацизм – предостережение истории</w:t>
      </w:r>
      <w:r>
        <w:rPr>
          <w:rFonts w:cs="Times New Roman" w:ascii="Times New Roman" w:hAnsi="Times New Roman"/>
          <w:color w:val="333333"/>
          <w:sz w:val="28"/>
          <w:szCs w:val="28"/>
          <w:lang w:val="en-US" w:eastAsia="ru-RU"/>
        </w:rPr>
        <w:t>”</w:t>
      </w:r>
    </w:p>
    <w:p>
      <w:pPr>
        <w:pStyle w:val="Style17"/>
        <w:numPr>
          <w:ilvl w:val="0"/>
          <w:numId w:val="1"/>
        </w:numPr>
        <w:spacing w:lineRule="auto" w:line="240" w:before="0" w:after="75"/>
        <w:contextualSpacing/>
        <w:rPr/>
      </w:pPr>
      <w:r>
        <w:rPr>
          <w:rFonts w:cs="Times New Roman" w:ascii="Times New Roman" w:hAnsi="Times New Roman"/>
          <w:color w:val="333333"/>
          <w:sz w:val="28"/>
          <w:szCs w:val="28"/>
          <w:lang w:val="en-US" w:eastAsia="ru-RU"/>
        </w:rPr>
        <w:t>BBC</w:t>
      </w:r>
      <w:r>
        <w:rPr>
          <w:rFonts w:cs="Times New Roman" w:ascii="Times New Roman" w:hAnsi="Times New Roman"/>
          <w:color w:val="333333"/>
          <w:sz w:val="28"/>
          <w:szCs w:val="28"/>
          <w:lang w:eastAsia="ru-RU"/>
        </w:rPr>
        <w:t xml:space="preserve"> “Гладиаторы второй мировой войны: “</w:t>
      </w:r>
      <w:r>
        <w:rPr>
          <w:rFonts w:cs="Times New Roman" w:ascii="Times New Roman" w:hAnsi="Times New Roman"/>
          <w:color w:val="333333"/>
          <w:sz w:val="28"/>
          <w:szCs w:val="28"/>
          <w:lang w:val="en-US" w:eastAsia="ru-RU"/>
        </w:rPr>
        <w:t>Waffen</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val="en-US" w:eastAsia="ru-RU"/>
        </w:rPr>
        <w:t>SS</w:t>
      </w:r>
      <w:r>
        <w:rPr>
          <w:rFonts w:cs="Times New Roman" w:ascii="Times New Roman" w:hAnsi="Times New Roman"/>
          <w:color w:val="333333"/>
          <w:sz w:val="28"/>
          <w:szCs w:val="28"/>
          <w:lang w:eastAsia="ru-RU"/>
        </w:rPr>
        <w:t>”</w:t>
      </w:r>
    </w:p>
    <w:p>
      <w:pPr>
        <w:pStyle w:val="Style17"/>
        <w:numPr>
          <w:ilvl w:val="0"/>
          <w:numId w:val="1"/>
        </w:numPr>
        <w:spacing w:lineRule="auto" w:line="240" w:before="0" w:after="75"/>
        <w:contextualSpacing/>
        <w:rPr/>
      </w:pPr>
      <w:r>
        <w:rPr>
          <w:rFonts w:cs="Times New Roman" w:ascii="Times New Roman" w:hAnsi="Times New Roman"/>
          <w:color w:val="333333"/>
          <w:sz w:val="28"/>
          <w:szCs w:val="28"/>
          <w:lang w:val="en-US" w:eastAsia="ru-RU"/>
        </w:rPr>
        <w:t>History</w:t>
      </w:r>
      <w:r>
        <w:rPr>
          <w:rFonts w:cs="Times New Roman" w:ascii="Times New Roman" w:hAnsi="Times New Roman"/>
          <w:color w:val="333333"/>
          <w:sz w:val="28"/>
          <w:szCs w:val="28"/>
          <w:lang w:eastAsia="ru-RU"/>
        </w:rPr>
        <w:t xml:space="preserve"> “Военная машина Гитлера: Элитные части Вермахта”</w:t>
      </w:r>
    </w:p>
    <w:p>
      <w:pPr>
        <w:pStyle w:val="Normal"/>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778" w:hanging="360"/>
      </w:pPr>
      <w:rPr/>
    </w:lvl>
    <w:lvl w:ilvl="1">
      <w:start w:val="1"/>
      <w:numFmt w:val="decimal"/>
      <w:lvlText w:val="%1.%2"/>
      <w:lvlJc w:val="left"/>
      <w:pPr>
        <w:tabs>
          <w:tab w:val="num" w:pos="0"/>
        </w:tabs>
        <w:ind w:left="2730" w:hanging="720"/>
      </w:pPr>
      <w:rPr>
        <w:sz w:val="28"/>
      </w:rPr>
    </w:lvl>
    <w:lvl w:ilvl="2">
      <w:start w:val="1"/>
      <w:numFmt w:val="decimal"/>
      <w:lvlText w:val="%1.%2.%3"/>
      <w:lvlJc w:val="left"/>
      <w:pPr>
        <w:tabs>
          <w:tab w:val="num" w:pos="0"/>
        </w:tabs>
        <w:ind w:left="2730" w:hanging="720"/>
      </w:pPr>
      <w:rPr>
        <w:sz w:val="28"/>
      </w:rPr>
    </w:lvl>
    <w:lvl w:ilvl="3">
      <w:start w:val="1"/>
      <w:numFmt w:val="decimal"/>
      <w:lvlText w:val="%1.%2.%3.%4"/>
      <w:lvlJc w:val="left"/>
      <w:pPr>
        <w:tabs>
          <w:tab w:val="num" w:pos="0"/>
        </w:tabs>
        <w:ind w:left="3090" w:hanging="1080"/>
      </w:pPr>
      <w:rPr>
        <w:sz w:val="28"/>
      </w:rPr>
    </w:lvl>
    <w:lvl w:ilvl="4">
      <w:start w:val="1"/>
      <w:numFmt w:val="decimal"/>
      <w:lvlText w:val="%1.%2.%3.%4.%5"/>
      <w:lvlJc w:val="left"/>
      <w:pPr>
        <w:tabs>
          <w:tab w:val="num" w:pos="0"/>
        </w:tabs>
        <w:ind w:left="3450" w:hanging="1440"/>
      </w:pPr>
      <w:rPr>
        <w:sz w:val="28"/>
      </w:rPr>
    </w:lvl>
    <w:lvl w:ilvl="5">
      <w:start w:val="1"/>
      <w:numFmt w:val="decimal"/>
      <w:lvlText w:val="%1.%2.%3.%4.%5.%6"/>
      <w:lvlJc w:val="left"/>
      <w:pPr>
        <w:tabs>
          <w:tab w:val="num" w:pos="0"/>
        </w:tabs>
        <w:ind w:left="3450" w:hanging="1440"/>
      </w:pPr>
      <w:rPr>
        <w:sz w:val="28"/>
      </w:rPr>
    </w:lvl>
    <w:lvl w:ilvl="6">
      <w:start w:val="1"/>
      <w:numFmt w:val="decimal"/>
      <w:lvlText w:val="%1.%2.%3.%4.%5.%6.%7"/>
      <w:lvlJc w:val="left"/>
      <w:pPr>
        <w:tabs>
          <w:tab w:val="num" w:pos="0"/>
        </w:tabs>
        <w:ind w:left="3810" w:hanging="1800"/>
      </w:pPr>
      <w:rPr>
        <w:sz w:val="28"/>
      </w:rPr>
    </w:lvl>
    <w:lvl w:ilvl="7">
      <w:start w:val="1"/>
      <w:numFmt w:val="decimal"/>
      <w:lvlText w:val="%1.%2.%3.%4.%5.%6.%7.%8"/>
      <w:lvlJc w:val="left"/>
      <w:pPr>
        <w:tabs>
          <w:tab w:val="num" w:pos="0"/>
        </w:tabs>
        <w:ind w:left="4170" w:hanging="2160"/>
      </w:pPr>
      <w:rPr>
        <w:sz w:val="28"/>
      </w:rPr>
    </w:lvl>
    <w:lvl w:ilvl="8">
      <w:start w:val="1"/>
      <w:numFmt w:val="decimal"/>
      <w:lvlText w:val="%1.%2.%3.%4.%5.%6.%7.%8.%9"/>
      <w:lvlJc w:val="left"/>
      <w:pPr>
        <w:tabs>
          <w:tab w:val="num" w:pos="0"/>
        </w:tabs>
        <w:ind w:left="4170" w:hanging="2160"/>
      </w:pPr>
      <w:rPr>
        <w:sz w:val="28"/>
      </w:rPr>
    </w:lvl>
  </w:abstractNum>
  <w:abstractNum w:abstractNumId="3">
    <w:lvl w:ilvl="0">
      <w:start w:val="1"/>
      <w:numFmt w:val="decimal"/>
      <w:lvlText w:val="%1)"/>
      <w:lvlJc w:val="left"/>
      <w:pPr>
        <w:tabs>
          <w:tab w:val="num" w:pos="0"/>
        </w:tabs>
        <w:ind w:left="927"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z w:val="28"/>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g-fotki.yandex.ru/get/14/ya-morales.a/0_f029_82068e90_XL" TargetMode="External"/><Relationship Id="rId6" Type="http://schemas.openxmlformats.org/officeDocument/2006/relationships/image" Target="media/image4.jpeg"/><Relationship Id="rId7" Type="http://schemas.openxmlformats.org/officeDocument/2006/relationships/hyperlink" Target="http://gorod.tomsk.ru/2007/feb/old28.jpg" TargetMode="External"/><Relationship Id="rId8" Type="http://schemas.openxmlformats.org/officeDocument/2006/relationships/image" Target="media/image5.jpeg"/><Relationship Id="rId9" Type="http://schemas.openxmlformats.org/officeDocument/2006/relationships/hyperlink" Target="http://www.preobrinfo.ru/images/sarat5.jpg" TargetMode="External"/><Relationship Id="rId10" Type="http://schemas.openxmlformats.org/officeDocument/2006/relationships/image" Target="media/image6.jpeg"/><Relationship Id="rId11" Type="http://schemas.openxmlformats.org/officeDocument/2006/relationships/hyperlink" Target="http://www.9may.ru/images/galery/2791.JPG" TargetMode="External"/><Relationship Id="rId12" Type="http://schemas.openxmlformats.org/officeDocument/2006/relationships/image" Target="media/image7.jpeg"/><Relationship Id="rId13" Type="http://schemas.openxmlformats.org/officeDocument/2006/relationships/hyperlink" Target="http://www.zateevo.ru/userfiles/image/Geroi%20Rossii/Romm/fascism2.jpg" TargetMode="External"/><Relationship Id="rId14" Type="http://schemas.openxmlformats.org/officeDocument/2006/relationships/image" Target="media/image8.jpeg"/><Relationship Id="rId15" Type="http://schemas.openxmlformats.org/officeDocument/2006/relationships/hyperlink" Target="http://feragusta.ru/wp-content/waffenss.jpg" TargetMode="External"/><Relationship Id="rId16" Type="http://schemas.openxmlformats.org/officeDocument/2006/relationships/image" Target="media/image9.jpeg"/><Relationship Id="rId17" Type="http://schemas.openxmlformats.org/officeDocument/2006/relationships/hyperlink" Target="http://s39.radikal.ru/i083/0905/3e/5685ae089c36.jpg"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www.miloserdie.ru/pic/02_1229934001.jpg" TargetMode="External"/><Relationship Id="rId21" Type="http://schemas.openxmlformats.org/officeDocument/2006/relationships/image" Target="media/image12.jpeg"/><Relationship Id="rId22" Type="http://schemas.openxmlformats.org/officeDocument/2006/relationships/hyperlink" Target="http://thule13.narod.ru/00044.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11:00Z</dcterms:created>
  <dc:creator>user</dc:creator>
  <dc:description/>
  <cp:keywords/>
  <dc:language>en-US</dc:language>
  <cp:lastModifiedBy>user</cp:lastModifiedBy>
  <dcterms:modified xsi:type="dcterms:W3CDTF">2010-01-25T20:08:00Z</dcterms:modified>
  <cp:revision>44</cp:revision>
  <dc:subject/>
  <dc:title/>
</cp:coreProperties>
</file>